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</w:t>
      </w:r>
      <w:r>
        <w:rPr>
          <w:rFonts w:cs="Verdana" w:ascii="Verdana" w:hAnsi="Verdana"/>
          <w:b/>
        </w:rPr>
        <w:t>CHESTIONA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vind consumul de bauturi acidulate in randul copiilo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Grupul tinta: copii cu varsta intre 7 si 15 ani 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 xml:space="preserve">1.Varsta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fr-FR"/>
        </w:rPr>
        <w:t>;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 xml:space="preserve">2.Iti plac bauturile acidulate, carbogazoase(apa minerala,sucuri acidulate etc.) ?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0" w:name="__Fieldmark__1_1892370863"/>
      <w:bookmarkStart w:id="1" w:name="__Fieldmark__1_1892370863"/>
      <w:bookmarkEnd w:id="1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da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2" w:name="__Fieldmark__2_1892370863"/>
      <w:bookmarkStart w:id="3" w:name="__Fieldmark__2_1892370863"/>
      <w:bookmarkEnd w:id="3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>nu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3.Bei apa de la robinet sau apa plata, neacidulata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4" w:name="__Fieldmark__3_1892370863"/>
      <w:bookmarkStart w:id="5" w:name="__Fieldmark__3_1892370863"/>
      <w:bookmarkEnd w:id="5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da          </w:t>
      </w: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6" w:name="__Fieldmark__4_1892370863"/>
      <w:bookmarkStart w:id="7" w:name="__Fieldmark__4_1892370863"/>
      <w:bookmarkEnd w:id="7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>nu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4.Bei  lapte in fiecare zi ?     </w:t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5_1892370863"/>
      <w:bookmarkStart w:id="9" w:name="__Fieldmark__5_1892370863"/>
      <w:bookmarkEnd w:id="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  <w:lang w:val="fr-FR"/>
        </w:rPr>
        <w:t xml:space="preserve">da                     </w:t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6_1892370863"/>
      <w:bookmarkStart w:id="11" w:name="__Fieldmark__6_1892370863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  <w:lang w:val="fr-FR"/>
        </w:rPr>
        <w:t>nu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5.Ce probleme de sanatate ai avut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Spacing"/>
        <w:jc w:val="both"/>
        <w:rPr/>
      </w:pPr>
      <w:r>
        <w:rPr/>
        <w:t xml:space="preserve">a. 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892370863"/>
      <w:bookmarkStart w:id="13" w:name="__Fieldmark__7_1892370863"/>
      <w:bookmarkEnd w:id="13"/>
      <w:r>
        <w:rPr/>
      </w:r>
      <w:r>
        <w:rPr/>
        <w:fldChar w:fldCharType="end"/>
      </w:r>
      <w:r>
        <w:rPr/>
        <w:t xml:space="preserve">  cu stomacul ;</w:t>
      </w:r>
    </w:p>
    <w:p>
      <w:pPr>
        <w:pStyle w:val="NoSpacing"/>
        <w:jc w:val="both"/>
        <w:rPr/>
      </w:pPr>
      <w:r>
        <w:rPr/>
        <w:t xml:space="preserve">b.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892370863"/>
      <w:bookmarkStart w:id="15" w:name="__Fieldmark__8_1892370863"/>
      <w:bookmarkEnd w:id="15"/>
      <w:r>
        <w:rPr/>
      </w:r>
      <w:r>
        <w:rPr/>
        <w:fldChar w:fldCharType="end"/>
      </w:r>
      <w:r>
        <w:rPr/>
        <w:t xml:space="preserve">  cu  ochii;</w:t>
      </w:r>
    </w:p>
    <w:p>
      <w:pPr>
        <w:pStyle w:val="NoSpacing"/>
        <w:jc w:val="both"/>
        <w:rPr/>
      </w:pPr>
      <w:r>
        <w:rPr>
          <w:lang w:val="fr-FR"/>
        </w:rPr>
        <w:t xml:space="preserve">c. </w:t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892370863"/>
      <w:bookmarkStart w:id="17" w:name="__Fieldmark__9_1892370863"/>
      <w:bookmarkEnd w:id="17"/>
      <w:r>
        <w:rPr/>
      </w:r>
      <w:r>
        <w:rPr/>
        <w:fldChar w:fldCharType="end"/>
      </w:r>
      <w:r>
        <w:rPr>
          <w:lang w:val="fr-FR"/>
        </w:rPr>
        <w:t xml:space="preserve">  cu dintii;</w:t>
      </w:r>
    </w:p>
    <w:p>
      <w:pPr>
        <w:pStyle w:val="NoSpacing"/>
        <w:jc w:val="both"/>
        <w:rPr/>
      </w:pPr>
      <w:r>
        <w:rPr>
          <w:lang w:val="fr-FR"/>
        </w:rPr>
        <w:t xml:space="preserve">d.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892370863"/>
      <w:bookmarkStart w:id="19" w:name="__Fieldmark__10_1892370863"/>
      <w:bookmarkEnd w:id="19"/>
      <w:r>
        <w:rPr/>
      </w:r>
      <w:r>
        <w:rPr/>
        <w:fldChar w:fldCharType="end"/>
      </w:r>
      <w:r>
        <w:rPr>
          <w:lang w:val="fr-FR"/>
        </w:rPr>
        <w:t xml:space="preserve">  cu inima;</w:t>
      </w:r>
    </w:p>
    <w:p>
      <w:pPr>
        <w:pStyle w:val="NoSpacing"/>
        <w:jc w:val="both"/>
        <w:rPr/>
      </w:pPr>
      <w:r>
        <w:rPr>
          <w:lang w:val="fr-FR"/>
        </w:rPr>
        <w:t xml:space="preserve">e. </w:t>
      </w: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1892370863"/>
      <w:bookmarkStart w:id="21" w:name="__Fieldmark__11_1892370863"/>
      <w:bookmarkEnd w:id="21"/>
      <w:r>
        <w:rPr/>
      </w:r>
      <w:r>
        <w:rPr/>
        <w:fldChar w:fldCharType="end"/>
      </w:r>
      <w:r>
        <w:rPr>
          <w:lang w:val="fr-FR"/>
        </w:rPr>
        <w:t xml:space="preserve">  cu rinichii;</w:t>
      </w:r>
    </w:p>
    <w:p>
      <w:pPr>
        <w:pStyle w:val="NoSpacing"/>
        <w:jc w:val="both"/>
        <w:rPr/>
      </w:pPr>
      <w:r>
        <w:rPr>
          <w:lang w:val="fr-FR"/>
        </w:rPr>
        <w:t xml:space="preserve">f. </w:t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2" w:name="__Fieldmark__12_1892370863"/>
      <w:bookmarkStart w:id="23" w:name="__Fieldmark__12_1892370863"/>
      <w:bookmarkEnd w:id="2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de crestere/de greutate ;</w:t>
      </w:r>
    </w:p>
    <w:p>
      <w:pPr>
        <w:pStyle w:val="NoSpacing"/>
        <w:jc w:val="both"/>
        <w:rPr/>
      </w:pPr>
      <w:r>
        <w:rPr>
          <w:lang w:val="fr-FR"/>
        </w:rPr>
        <w:t xml:space="preserve">g. </w:t>
      </w:r>
      <w:r>
        <w:fldChar w:fldCharType="begin">
          <w:ffData>
            <w:name w:val="Selectare17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4" w:name="__Fieldmark__13_1892370863"/>
      <w:bookmarkStart w:id="25" w:name="__Fieldmark__13_1892370863"/>
      <w:bookmarkEnd w:id="2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fracturi</w:t>
      </w:r>
    </w:p>
    <w:p>
      <w:pPr>
        <w:pStyle w:val="NoSpacing"/>
        <w:jc w:val="both"/>
        <w:rPr>
          <w:lang w:val="fr-FR"/>
        </w:rPr>
      </w:pPr>
      <w:r>
        <w:rPr>
          <w:lang w:val="fr-FR"/>
        </w:rPr>
        <w:t>h.</w:t>
      </w:r>
      <w:r>
        <w:fldChar w:fldCharType="begin">
          <w:ffData>
            <w:name w:val="Selectare18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6" w:name="__Fieldmark__14_1892370863"/>
      <w:bookmarkStart w:id="27" w:name="__Fieldmark__14_1892370863"/>
      <w:bookmarkEnd w:id="2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altele</w:t>
      </w:r>
    </w:p>
    <w:p>
      <w:pPr>
        <w:pStyle w:val="NoSpacing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6.Ce cantitate de bauturi acidulate consumi intr-o saptamana 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a.</w:t>
      </w:r>
      <w:r>
        <w:fldChar w:fldCharType="begin">
          <w:ffData>
            <w:name w:val="Selectare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28" w:name="__Fieldmark__15_1892370863"/>
      <w:bookmarkStart w:id="29" w:name="__Fieldmark__15_1892370863"/>
      <w:bookmarkEnd w:id="29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0.5-1 litru ;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b.</w:t>
      </w:r>
      <w:r>
        <w:fldChar w:fldCharType="begin">
          <w:ffData>
            <w:name w:val="Selectare1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30" w:name="__Fieldmark__16_1892370863"/>
      <w:bookmarkStart w:id="31" w:name="__Fieldmark__16_1892370863"/>
      <w:bookmarkEnd w:id="31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1-2litri ;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c.</w:t>
      </w:r>
      <w:r>
        <w:fldChar w:fldCharType="begin">
          <w:ffData>
            <w:name w:val="Selectare1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32" w:name="__Fieldmark__17_1892370863"/>
      <w:bookmarkStart w:id="33" w:name="__Fieldmark__17_1892370863"/>
      <w:bookmarkEnd w:id="33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2-4litri ;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d.</w:t>
      </w:r>
      <w:r>
        <w:fldChar w:fldCharType="begin">
          <w:ffData>
            <w:name w:val="Selectare1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fr-FR"/>
        </w:rPr>
        <w:instrText xml:space="preserve"> FORMCHECKBOX </w:instrText>
      </w:r>
      <w:r>
        <w:rPr>
          <w:rFonts w:cs="Verdana" w:ascii="Verdana" w:hAnsi="Verdana"/>
          <w:lang w:val="fr-FR"/>
        </w:rPr>
        <w:fldChar w:fldCharType="separate"/>
      </w:r>
      <w:bookmarkStart w:id="34" w:name="__Fieldmark__18_1892370863"/>
      <w:bookmarkStart w:id="35" w:name="__Fieldmark__18_1892370863"/>
      <w:bookmarkEnd w:id="35"/>
      <w:r>
        <w:rPr>
          <w:rFonts w:cs="Verdana" w:ascii="Verdana" w:hAnsi="Verdana"/>
          <w:lang w:val="fr-FR"/>
        </w:rPr>
      </w:r>
      <w:r>
        <w:rPr>
          <w:rFonts w:cs="Verdana" w:ascii="Verdana" w:hAnsi="Verdana"/>
          <w:lang w:val="fr-FR"/>
        </w:rPr>
        <w:fldChar w:fldCharType="end"/>
      </w:r>
      <w:r>
        <w:rPr>
          <w:rFonts w:cs="Verdana" w:ascii="Verdana" w:hAnsi="Verdana"/>
          <w:lang w:val="fr-FR"/>
        </w:rPr>
        <w:t xml:space="preserve"> sub 0.5lit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46:00Z</dcterms:created>
  <dc:creator>as</dc:creator>
  <dc:description/>
  <cp:keywords/>
  <dc:language>en-US</dc:language>
  <cp:lastModifiedBy>ARDELEAN NORIN</cp:lastModifiedBy>
  <dcterms:modified xsi:type="dcterms:W3CDTF">2011-03-31T16:22:00Z</dcterms:modified>
  <cp:revision>8</cp:revision>
  <dc:subject/>
  <dc:title>CHESTIONAR aplicat copiilor cu varsta intre 7 si 15 ani privind consumul de bauturi acidulate</dc:title>
</cp:coreProperties>
</file>